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12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январь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Комментарий к новой редакции Федерального закона </w:t>
        <w:br/>
        <w:t>«Об особо охраняемых природных территориях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1 января 2005 г. вступила в силу новая редакция Федерального закона «Об особо охраняемых природных территориях». Изменения в этот закон были внесены Федеральным законом от 29.12.2004 г. № 199-ФЗ, который отменил ст. 47 Федерального закона от 22.08.2004 г. № 122-ФЗ, также вносившего изменения в закон об ООПТ. Таким образом, эта статья так и не начала действоват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ледует отметить, что в нынешней редакции закон очень мало отличается от старой редакции закона 1995 г. с изменениями 2001 г. Основная масса поправок представляет из себя изменение названия государственных органов, осуществляющих управление теми или иными ООПТ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днако есть и принципиальные отличия в основных сферах управления системой ООПТ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1. Организация ООПТ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вое, о чем следует упомянуть, это ослабление роли органов государственной власти субъектов федерации при решении вопроса о создании ООПТ федерального знач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, согласование с ними теперь не требуется при создании государственных природных заповедников (ст. 8) государственных природных заказников федерального значения (ст. 23) и памятников природы федерального значения (ст. 26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гласование с региональными властями теперь необходимо только при создании национальных парков, при чем если ранее было необходимо согласие органов власти субъектов федерации на отнесение земель к федеральной собственности, то теперь необходимо только представление. По сути, разница в данных формулировках очень небольшая (особенно с учетом того, что большинство национальных парков создавались на землях лесного фонда, которые и так в большинстве своем находятся в федеральной собственности), но, тем не менее, в некоторых ситуациях это может упростить процедуру создания национальных парков. Следует, однако, отметить, что в отличие от заповедников или федеральных заказников, в случаях с национальными парками законодатель не пошел на полное лишение всех прав региональных органов власти (это касается не только их создания, но и ряда других вопросов, в частности, согласования режима земель, включенных в границы национального парка без изъятия их у землепользователей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нципиально новым положением данного закона является норма о том, что охранные зоны заповедников создаются решением Правительства РФ (эта норма осталась от закона 122-ФЗ). При этом не указано, каким документом должны определяться границы и режим этой зоны (в старом законе было прямо указано, что таким документом является положение), и в каком порядке они должны выделяться. К сожалению, фактически это означает, что в ближайшее время создать охранные зоны как вокруг уже существующих заповедников, так и вновь организуемых, скорее всего не удастс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есколько изменился порядок согласования вопросов социально - экономической деятельности хозяйствующих субъектов, а также проекты развития населенных пунктов, находящихся на территориях соответствующих национальных парков и их охранных зон (п. 4 ст. 15). В старой редакции закона эти вопросы должны были согласовываться с самим национальным парком, а в новой редакции — с федеральными органами исполнительной власти в области охраны окружающей среды, то есть фактически с их вышестоящей организацией. Это, безусловно, усложнит процедуру и, соответственно, может уменьшить воздействие указанной деятельности на природные комплексы парков. Кроме того, это делает парки менее зависимыми от местных и региональных властей (поскольку давить на сам парк обычно проще, чем на его руководящий орган в Москве). С другой стороны, это может привести к тому, что данные вопросы будут решаться без участия самого парка, а с учетом нынешней ситуации с управлением федеральными ООПТ, ничего хорошего для парков ждать от подобной ситуации не приходится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2. Контроль в области организации и функционирования ООПТ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еобходимо остановиться на вопросах контроля в области организации и функционирования ООПТ. Несмотря на то, что в новой редакции закона положения об этом (ст. 3) практически не изменились (в отличие от редакции закона 122-ФЗ), существенно изменились нормы других законов в этой области. И если федеральных ООПТ это практически не касается, то с региональными дело обстоит сложнее. В соответствии с Федеральным законом «Об охране окружающей среды», принятым 10 января 2002 г. ООПТ регионального значения были отнесены к объектам регионального экологического контроля, который должен осуществляться органами государственной власти субъектов РФ. Это соответствовало и ст. 3 ФЗ «Об особо охраняемых природных территориях», в соответствии с которой управление и контроль в области организации и функционирования ООПТ регионального значения осуществлялись органами исполнительной власти субъектов РФ и специально уполномоченным государственным органом РФ в области охраны окружающей природной среды. Помимо этого, в соответствии с Кодексом РФ об административных правонарушениях, осуществление производства по нарушениям режима ООПТ возлагалось на органы государственного экологического контрол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менения в ФЗ «Об охране окружающей среды» и «Об особо охраняемых природных территориях», внесенные законом 122-ФЗ, должны были полностью разрушить эту систему. В соответствии с этими поправками функции по контролю за региональными ООПТ полностью слагались с федеральных органов, но при этом органы власти субъектов РФ лишались права осуществления экологического контроля — эти функции должны были перейти к органам местного самоуправления. Однако никаких прав этих органов в области экологического контроля прописано не было. Естественно, на практике это означало бы полное прекращение какого-либо контроля за соблюдением режима региональных ООПТ, что во многих случаях привело бы к их фактическому уничтожению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 счастью, видимо здравый смысл все-таки возобладал — в уже принятый закон были внесены существенные измен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, статьей 3 ФЗ «Об особо охраняемых природных территориях» функции осуществления контроля в области организации и функционирования ООПТ возложены как на региональные, так и на федеральные органы власти. В закон «Об охране окружающей среды» внесли права муниципальных инспекторов, а статью, отменяющую региональный экологический контроль, оставили, но ее вступление в силу перенесено на 1 января 2006 г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аким образом, в 2005 г. ситуация с государственным контролем за региональными ООПТ вообще не меняется, и все те структуры, которые осуществляли его ранее, сохранили свои полномочия. Однако чтобы избежать проблем в дальнейшем, целесообразно в рамках регионального законодательства об ООПТ и об административных правонарушениях прописать делегирование полномочий по охране и контролю за соблюдением режима региональных ООПТ структурам муниципального экологического контроля, либо заключить договоры о выполнении указанных функций федеральными органами экологического контроля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3. Другие положения нового закон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з новой редакции закона исключены все положения о предоставлении налоговых льгот как самим ООПТ, так и собственникам и пользователям земельных участков, расположенных в их границах. Это безусловно шаг назад, однако, поскольку реально эта норма практически не работала, исключение ее из текста закона скорее является приведением закона в соответствие с существующей практикой и действующим налоговым законодательство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им, пожалуй, исчерпываются все существенные отличия новой редакции ФЗ «Об особо охраняемых природных территориях»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верное, большое достижение, что он не стал принципиально хуже старой редакции. К сожалению, новая редакция сохранила почти все недостатки старой, поэтому многие актуальные проблемы государственного управления в сфере ООПТ остались нерешенными.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Михаил Крейндлин,</w:t>
      </w:r>
    </w:p>
    <w:p>
      <w:pPr>
        <w:pStyle w:val="Heading3"/>
        <w:ind w:firstLine="397"/>
        <w:rPr/>
      </w:pPr>
      <w:r>
        <w:rPr/>
        <w:t>Гринпис России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5, N 112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8:06:00Z</dcterms:created>
  <dc:creator>Reception</dc:creator>
  <dc:description/>
  <dc:language>en-US</dc:language>
  <cp:lastModifiedBy>User</cp:lastModifiedBy>
  <dcterms:modified xsi:type="dcterms:W3CDTF">2005-02-02T18:15:00Z</dcterms:modified>
  <cp:revision>4</cp:revision>
  <dc:subject/>
  <dc:title>13 апреля 2001 г</dc:title>
</cp:coreProperties>
</file>